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576" w:leader="none"/>
          <w:tab w:val="left" w:pos="936" w:leader="none"/>
          <w:tab w:val="left" w:pos="2268" w:leader="none"/>
          <w:tab w:val="left" w:pos="2436" w:leader="none"/>
          <w:tab w:val="left" w:pos="3936" w:leader="none"/>
          <w:tab w:val="left" w:pos="9072" w:leader="none"/>
          <w:tab w:val="left" w:pos="9705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26 Quiz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2268" w:leader="none"/>
          <w:tab w:val="left" w:pos="2436" w:leader="none"/>
          <w:tab w:val="left" w:pos="3936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2268" w:leader="none"/>
          <w:tab w:val="left" w:pos="2436" w:leader="none"/>
          <w:tab w:val="left" w:pos="3936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he most striking difference between the new imperialism and the old was the new imperialism's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</w:t>
        <w:tab/>
        <w:t>efforts to civilize native peoples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  <w:t>violence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</w:t>
        <w:tab/>
        <w:t>formal political control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</w:t>
        <w:tab/>
        <w:t>economic domination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2268" w:leader="none"/>
          <w:tab w:val="left" w:pos="2436" w:leader="none"/>
          <w:tab w:val="left" w:pos="3936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All of the following technological innovations were crucial to European imperialistic expansion </w:t>
      </w:r>
      <w:r>
        <w:rPr>
          <w:rFonts w:cs="Arial" w:ascii="Arial" w:hAnsi="Arial"/>
          <w:i/>
          <w:iCs/>
          <w:sz w:val="22"/>
          <w:szCs w:val="22"/>
        </w:rPr>
        <w:t>except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</w:t>
        <w:tab/>
        <w:t>quinine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  <w:t>the machine gun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</w:t>
        <w:tab/>
        <w:t>the airplane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</w:t>
        <w:tab/>
        <w:t>the telegraph.</w:t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The Sino-Japanese War led to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</w:t>
        <w:tab/>
        <w:t>the collapse of Japanese imperial designs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  <w:t>a successful program of modernization in China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</w:t>
        <w:tab/>
        <w:t>a brief naval war between Japan and England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</w:t>
        <w:tab/>
        <w:t>a fresh round of imperialistic activity in China.</w:t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 xml:space="preserve">The United States's imperial acquisitions included all of the following </w:t>
      </w:r>
      <w:r>
        <w:rPr>
          <w:rFonts w:cs="Arial" w:ascii="Arial" w:hAnsi="Arial"/>
          <w:i/>
          <w:iCs/>
          <w:sz w:val="22"/>
          <w:szCs w:val="22"/>
        </w:rPr>
        <w:t>except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</w:t>
        <w:tab/>
        <w:t>China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  <w:t>Guam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</w:t>
        <w:tab/>
        <w:t>the Philippines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</w:t>
        <w:tab/>
        <w:t>Samoa.</w:t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Rudyard Kipling's works were indicative of the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</w:t>
        <w:tab/>
        <w:t>popular opposition to imperialism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  <w:t>Marxist critique of imperialism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</w:t>
        <w:tab/>
        <w:t>civilizing mission of imperialism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</w:t>
        <w:tab/>
        <w:t>economic desirability of empire.</w:t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 xml:space="preserve">All of the following were decided on at the Berlin Conference </w:t>
      </w:r>
      <w:r>
        <w:rPr>
          <w:rFonts w:cs="Arial" w:ascii="Arial" w:hAnsi="Arial"/>
          <w:i/>
          <w:iCs/>
          <w:sz w:val="22"/>
          <w:szCs w:val="22"/>
        </w:rPr>
        <w:t>except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</w:t>
        <w:tab/>
        <w:t>effective occupation as the basis of territorial claims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  <w:t>internationalization of the Suez and Panama canals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</w:t>
        <w:tab/>
        <w:t>pledges to stop the slave trade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</w:t>
        <w:tab/>
        <w:t>recognition of Leopold II's personal rule over the Congo.</w:t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In the Open Door policy, the United States argued that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</w:t>
        <w:tab/>
        <w:t>all countries should willingly accept all immigrants, regardless of race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  <w:t>South America would not be subjected to European imperialism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</w:t>
        <w:tab/>
        <w:t>effective occupation should be the basis for territorial claims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</w:t>
        <w:tab/>
        <w:t>Chinese territory should not be annexed by the European powers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2268" w:leader="none"/>
          <w:tab w:val="left" w:pos="2436" w:leader="none"/>
          <w:tab w:val="left" w:pos="3936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By 1900, the only areas of Africa not controlled by European states were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</w:t>
        <w:tab/>
        <w:t>South Africa and the Sudan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  <w:t>Algeria and Angola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</w:t>
        <w:tab/>
        <w:t>Liberia and Ethiopia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</w:t>
        <w:tab/>
        <w:t>Zanzibar and Morocco.</w:t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 xml:space="preserve">The principle by which the European powers established their claim to an African territory was known as 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</w:t>
        <w:tab/>
        <w:t>annexation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  <w:t>effective occupation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</w:t>
        <w:tab/>
        <w:t>military subjugation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</w:t>
        <w:tab/>
        <w:t>extraterritoriality.</w:t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Japan opened its shores to Western trade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</w:t>
        <w:tab/>
        <w:t>as a result of the Meiji Restoration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  <w:t>in response to U.S. military pressure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</w:t>
        <w:tab/>
        <w:t>under the influence of Dutch missionaries there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</w:t>
        <w:tab/>
        <w:t>because it wanted to enter the world economy.</w:t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Anti-imperialist leaders in Africa and Asia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</w:t>
        <w:tab/>
        <w:t>rejected violence as a tool for independence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  <w:t>used Western ideologies to shape their movements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</w:t>
        <w:tab/>
        <w:t>were usually of lower-class origins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</w:t>
        <w:tab/>
        <w:t>typically rejected all aspects of Western culture.</w:t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 xml:space="preserve">All of the following were products of British rule in India </w:t>
      </w:r>
      <w:r>
        <w:rPr>
          <w:rFonts w:cs="Arial" w:ascii="Arial" w:hAnsi="Arial"/>
          <w:i/>
          <w:iCs/>
          <w:sz w:val="22"/>
          <w:szCs w:val="22"/>
        </w:rPr>
        <w:t>except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</w:t>
        <w:tab/>
        <w:t>a powerful unified state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  <w:t>social equality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</w:t>
        <w:tab/>
        <w:t>an improved educational system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</w:t>
        <w:tab/>
        <w:t>economic development.</w:t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 xml:space="preserve">The Meiji Restoration featured all of the following </w:t>
      </w:r>
      <w:r>
        <w:rPr>
          <w:rFonts w:cs="Arial" w:ascii="Arial" w:hAnsi="Arial"/>
          <w:i/>
          <w:iCs/>
          <w:sz w:val="22"/>
          <w:szCs w:val="22"/>
        </w:rPr>
        <w:t>except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</w:t>
        <w:tab/>
        <w:t>a democratic political system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  <w:t>borrowing of Western science and technology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</w:t>
        <w:tab/>
        <w:t>a free, competitive, government-stimulated economy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</w:t>
        <w:tab/>
        <w:t>a military modeled along European lines.</w:t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</w:t>
        <w:tab/>
        <w:t>Japan's arrival as world-class power was signaled by its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</w:t>
        <w:tab/>
        <w:t>conquest of Korea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  <w:t>victory in the Sino-Japanese War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</w:t>
        <w:tab/>
        <w:t>role in suppressing the Boxer Rebellion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</w:t>
        <w:tab/>
        <w:t>victory in the Russo-Japanese War.</w:t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</w:t>
        <w:tab/>
        <w:t xml:space="preserve">All of the following were characteristics of the new imperialism </w:t>
      </w:r>
      <w:r>
        <w:rPr>
          <w:rFonts w:cs="Arial" w:ascii="Arial" w:hAnsi="Arial"/>
          <w:i/>
          <w:iCs/>
          <w:sz w:val="22"/>
          <w:szCs w:val="22"/>
        </w:rPr>
        <w:t>except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</w:t>
        <w:tab/>
        <w:t>military force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  <w:t>self-justifying ideology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</w:t>
        <w:tab/>
        <w:t>political domination.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936" w:hanging="9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</w:t>
        <w:tab/>
        <w:t>racial equality.</w:t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576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c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c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d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a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c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b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d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c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b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b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b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>b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a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</w:t>
        <w:tab/>
        <w:t>d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</w:t>
        <w:tab/>
        <w:t>d</w:t>
      </w:r>
    </w:p>
    <w:p>
      <w:pPr>
        <w:pStyle w:val="Normal"/>
        <w:widowControl w:val="false"/>
        <w:tabs>
          <w:tab w:val="left" w:pos="576" w:leader="none"/>
          <w:tab w:val="left" w:pos="93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ind w:left="576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691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3:26:00Z</dcterms:created>
  <dc:creator>School District U46</dc:creator>
  <dc:description/>
  <cp:keywords/>
  <dc:language>en-US</dc:language>
  <cp:lastModifiedBy>School District U46</cp:lastModifiedBy>
  <cp:lastPrinted>2006-03-21T07:24:00Z</cp:lastPrinted>
  <dcterms:modified xsi:type="dcterms:W3CDTF">2006-03-21T13:26:00Z</dcterms:modified>
  <cp:revision>2</cp:revision>
  <dc:subject/>
  <dc:title>Chapter 26 Quiz</dc:title>
</cp:coreProperties>
</file>